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28"/>
        <w:gridCol w:w="2500"/>
        <w:gridCol w:w="1116"/>
        <w:gridCol w:w="981"/>
        <w:gridCol w:w="3500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ирн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8.2018г. №36 «О внесении 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е депутатов Мирне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ирн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8год и плановый пери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019 и 2020год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494"/>
        <w:gridCol w:w="5719"/>
      </w:tblGrid>
      <w:tr>
        <w:trPr>
          <w:trHeight w:val="677" w:hRule="atLeast"/>
          <w:cantSplit w:val="true"/>
        </w:trPr>
        <w:tc>
          <w:tcPr>
            <w:tcW w:w="10566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9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ния  Собрания депутатов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Мирненского сельского поселения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«О бюджете Мирн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8 год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лановый период 2019 и 2020годы»</w:t>
            </w:r>
            <w:r>
              <w:rPr/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/>
              <w:t>от 28.12.2017г. №3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56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Перечень главных администраторов доходов  бюджета Мирн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ого бюджета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Администрация Мирн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</w:t>
            </w:r>
          </w:p>
        </w:tc>
      </w:tr>
      <w:tr>
        <w:trPr>
          <w:trHeight w:val="8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42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1-06T11:06:00Z</cp:lastPrinted>
  <dcterms:modified xsi:type="dcterms:W3CDTF">2018-08-30T11:43:00Z</dcterms:modified>
  <cp:revision>144</cp:revision>
  <dc:subject/>
  <dc:title>Проект внесен</dc:title>
</cp:coreProperties>
</file>